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PEL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ith lower case and UPPER CASE letters!  The case of each let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hich you enter must match the case of each letter in the word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